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FP2036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PROCESSING OF FOOD COMMODITI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ocess of pulse milling along with equipments us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in detail about bread manufacturing process by Chorleywood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biscuit manufacturing process with the help of a flowch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iscuss about minimal processing of fruits and vegetables with the help of a flowchar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a short mote on hurdle techn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various processing techniques used in the preparation of fruit jui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note on aseptic process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ocess of manufacture of cheddar cheese with the help of a flow ch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flow diagram for manufacture of yoghu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process of manufacture of ice cream with the help of a flow ch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the different types of pasteurization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various steps involved in slaughtering of pi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note on canned mea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arapharase on the egg powder production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flow diagram for production of fish meal and fish o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different types of sausages and its manufacturing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note on frozen mea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  <Pages>1</Pages>
  <Words>235</Words>
  <Characters>1344</Characters>
  <CharactersWithSpaces>1576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2-03T04:50:00Z</cp:lastPrinted>
  <dcterms:modified xsi:type="dcterms:W3CDTF">2018-05-22T03:0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